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СОГЛАШЕНИЕ О РАСТОРЖЕНИИ </w:t>
      </w:r>
    </w:p>
    <w:p>
      <w:pPr>
        <w:pStyle w:val="Heading"/>
        <w:rPr>
          <w:sz w:val="24"/>
        </w:rPr>
      </w:pPr>
      <w:r>
        <w:rPr>
          <w:sz w:val="24"/>
        </w:rPr>
        <w:t>ДОГОВОРА №__________ от 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 Москва                     </w:t>
        <w:tab/>
        <w:tab/>
        <w:tab/>
        <w:tab/>
        <w:t xml:space="preserve">                               «____»  ______________ года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120" w:after="0"/>
        <w:rPr/>
      </w:pPr>
      <w:r>
        <w:rPr>
          <w:sz w:val="24"/>
        </w:rPr>
        <w:tab/>
        <w:t>Общество с ограниченной ответственностью «ЛУКОЙЛ-Интер-Кард», именуемое в дальнейшем «Исполнитель», в лице __________________________________, действующего на основании __________________, с  одной стороны, и ___________________________________________, именуемое в дальнейшем «Клиент», в лице __________________________________________, действующего на основании ____________________________________, с другой стороны, заключили настоящее соглашение о нижеследующ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1"/>
        <w:rPr/>
      </w:pPr>
      <w:r>
        <w:rPr/>
        <w:t>1. Расторгнуть договор № ________ от _________ (далее - договор), последним днем действия договора считать «_____» ___________ 20____ года (далее – Дата окончания действия договора). Обязательства Сторон по взаиморасчетам по договору действуют до полного их исполнения Сторонами.</w:t>
      </w:r>
    </w:p>
    <w:p>
      <w:pPr>
        <w:pStyle w:val="Normal"/>
        <w:autoSpaceDE w:val="false"/>
        <w:ind w:firstLine="720"/>
        <w:jc w:val="both"/>
        <w:rPr/>
      </w:pPr>
      <w:r>
        <w:rPr/>
        <w:t>С Даты окончания действия договора обязательства Исполнителя по поставке Товара/оказанию Дорожных услуг в рамках договора, а также право требования Клиента по поставке Товара в рамках договора прекращаются.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2. Подписать акт сверки расчетов по договору по состоянию на Дату окончания действия договора, в срок не позднее 30 (Тридцати) календарных дней с Даты окончания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</w:rPr>
        <w:t>3. Произвести окончательные расчеты по договору в срок не позднее 10 (Десяти) рабочих дней с момента подписания сторонами акта сверки расчетов по договору, указанного в п. 2 настоящего соглашения о расторжении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</w:rPr>
        <w:t>4. Настоящее соглашение о расторжении договора вступает в силу с момента его подписания Сторонами.</w:t>
      </w:r>
    </w:p>
    <w:p>
      <w:pPr>
        <w:pStyle w:val="TextBody"/>
        <w:ind w:firstLine="720"/>
        <w:rPr/>
      </w:pPr>
      <w:r>
        <w:rPr>
          <w:i w:val="false"/>
        </w:rPr>
        <w:t>5. Настоящее соглашение о расторжении договора является неотъемлемой частью договора.</w:t>
      </w:r>
    </w:p>
    <w:p>
      <w:pPr>
        <w:pStyle w:val="TextBody"/>
        <w:ind w:firstLine="720"/>
        <w:rPr/>
      </w:pPr>
      <w:r>
        <w:rPr>
          <w:i w:val="false"/>
        </w:rPr>
        <w:t>6. Настоящее соглашение о расторжении договора подписано в двух экземплярах, по одному для каждой Стороны.</w:t>
      </w:r>
    </w:p>
    <w:p>
      <w:pPr>
        <w:pStyle w:val="TextBody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firstLine="720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TextBody"/>
        <w:ind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rPr>
          <w:sz w:val="24"/>
        </w:rPr>
      </w:pPr>
      <w:r>
        <w:rPr>
          <w:sz w:val="24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Клиента:</w:t>
            </w:r>
          </w:p>
        </w:tc>
      </w:tr>
      <w:tr>
        <w:trPr>
          <w:trHeight w:val="52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_________________ / 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_________________ / 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“</w:t>
            </w:r>
            <w:r>
              <w:rPr/>
              <w:t>_____”_______________ 200___ 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“</w:t>
            </w:r>
            <w:r>
              <w:rPr/>
              <w:t>_____”_______________ 20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8:00Z</dcterms:created>
  <dc:creator>dmatunin</dc:creator>
  <dc:description/>
  <cp:keywords/>
  <dc:language>en-US</dc:language>
  <cp:lastModifiedBy>Бутолина Дарья</cp:lastModifiedBy>
  <dcterms:modified xsi:type="dcterms:W3CDTF">2024-04-10T13:37:00Z</dcterms:modified>
  <cp:revision>5</cp:revision>
  <dc:subject/>
  <dc:title>Приложение</dc:title>
</cp:coreProperties>
</file>